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PLACÓW ZABAW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Place zabaw </w:t>
      </w:r>
      <w:r>
        <w:rPr>
          <w:b/>
          <w:color w:val="000000"/>
          <w:szCs w:val="28"/>
        </w:rPr>
        <w:t>w rejonie lewobrzeżnej części miasta Śrem:</w:t>
      </w:r>
    </w:p>
    <w:p>
      <w:pPr>
        <w:pStyle w:val="Normal"/>
        <w:rPr/>
      </w:pPr>
      <w:r>
        <w:rPr/>
        <w:t>- skwer miejski między blokami przy ul. Kilińskiego/Wojska Polskiego/Prostej;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>- ul. Reja/Modrzewskiego (za sklepem ogrodniczym);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2. Place zabaw w rejonie Osiedla Jeziorany w Śremie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ul. Okulickiego (przy Przychodni Zdrowia);</w:t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3. Place zabaw w rejonie Osiedla Helenki w Śremie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ul. Tatarkiewicza</w:t>
        <w:tab/>
        <w:t>,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- ul. Chełmońskiego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5:00Z</dcterms:created>
  <dc:creator>user</dc:creator>
  <dc:description/>
  <cp:keywords/>
  <dc:language>en-US</dc:language>
  <cp:lastModifiedBy>Izabela Jarczyńska</cp:lastModifiedBy>
  <dcterms:modified xsi:type="dcterms:W3CDTF">2020-05-28T10:37:00Z</dcterms:modified>
  <cp:revision>12</cp:revision>
  <dc:subject/>
  <dc:title/>
</cp:coreProperties>
</file>